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к решению Собрания </w:t>
      </w:r>
    </w:p>
    <w:p>
      <w:pPr>
        <w:pStyle w:val="Normal"/>
        <w:jc w:val="right"/>
        <w:rPr/>
      </w:pPr>
      <w:r>
        <w:rPr/>
        <w:t xml:space="preserve">представителей Гаврилов-Ямского 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от 17.12.2020 № 7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Великосельского сельского поселения</w:t>
        <w:tab/>
        <w:t xml:space="preserve">       Гаврилов-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__от «__»_________________г.</w:t>
        <w:tab/>
        <w:t>№ 76 от «17» декабря 2020г.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«____» ______________2020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Б. Сергеиче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-счетная комиссия Гаврилов-Я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 Бурдовой, действующая на основании Положения о Контрольно-счетной комиссии Гаврилов-Ямского муниципального района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Великосельского  сельского поселения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Б.Е. Мошкина, действующий на основании Устава Великосельского сельского поселения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Великосельского </w:t>
      </w:r>
      <w:r>
        <w:rPr>
          <w:sz w:val="28"/>
          <w:szCs w:val="28"/>
        </w:rPr>
        <w:t xml:space="preserve">сельского поселения 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ргана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 предшествующего плановому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 Соглашение заключено на срок один год и действует в период с 1 января 2021 г. по 31 декабря 2021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, согласно методики (приложение). 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,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межбюджетных трансфертов, определенный в установленном выше порядке, равен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021г. – 104 000 руб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Ежегодный объем межбюджетных трансфертов перечисляется поквартально, равными долями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я представительному органу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 проведенные (не 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 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 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Б. Сергеиче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Великосельского сельского посел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(Б.Е. Мошкин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Глава Великосель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(В.И. Водопьянов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ередаче полномоч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от «____»______________202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межбюджетных трансфе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8"/>
          <w:szCs w:val="28"/>
        </w:rPr>
        <w:t>объем 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дартные расходы на оплату труда </w:t>
      </w:r>
      <w:r>
        <w:rPr>
          <w:sz w:val="28"/>
          <w:szCs w:val="28"/>
        </w:rPr>
        <w:t xml:space="preserve">определены исходя из размера годового фонда оплаты труда с начислениями аудитора (работника) контрольно-счетного органа района, осуществляющего предусмотренные настоящим Соглашением полномочия и нормы рабочего времени в году.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 иных затрат устанавливается равным  1,3 (Постановление Правительства Ярославской области «О нормировании оплаты труда и расходов на содержание в органах местного самоуправления муниципальных образований Ярославской области»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ъем работ определен исходя из</w:t>
      </w:r>
      <w:r>
        <w:rPr>
          <w:sz w:val="28"/>
          <w:szCs w:val="28"/>
        </w:rPr>
        <w:t xml:space="preserve"> рабочего времени, затраченного на осуществление передаваемых полномочий в днях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20:00Z</dcterms:created>
  <dc:creator>Пользователь</dc:creator>
  <dc:description/>
  <cp:keywords/>
  <dc:language>en-US</dc:language>
  <cp:lastModifiedBy>User</cp:lastModifiedBy>
  <cp:lastPrinted>2020-12-17T15:44:00Z</cp:lastPrinted>
  <dcterms:modified xsi:type="dcterms:W3CDTF">2020-12-17T12:44:00Z</dcterms:modified>
  <cp:revision>6</cp:revision>
  <dc:subject/>
  <dc:title>Кому на Руси жить не хорошо</dc:title>
</cp:coreProperties>
</file>